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08" w:hanging="0"/>
        <w:rPr>
          <w:i w:val="false"/>
          <w:i w:val="false"/>
          <w:sz w:val="28"/>
        </w:rPr>
      </w:pPr>
      <w:r>
        <w:rPr>
          <w:i w:val="false"/>
          <w:sz w:val="28"/>
        </w:rPr>
        <w:t>Seznam dokladů projektové dokumentace D-01</w:t>
        <w:b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ELEKTRICKÉ ZAŘÍZENÍ</w:t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.1.4.-01</w:t>
        <w:tab/>
        <w:t>TECHNICKÁ ZPRÁV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D.1.4.-02</w:t>
        <w:tab/>
        <w:t xml:space="preserve">SITUACE NAPOJENÍ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D.1.4.-03</w:t>
        <w:tab/>
        <w:t>PŘEHLEDOVÉ SCHÉMA NAPOJENÍ ROZVÁDEČE RH LDN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D.1.4.-04</w:t>
        <w:tab/>
        <w:t>ŘEZ KABELOVOU TRAS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>: BOHUMÍNSKÁ MĚSTSKÁ NEMOCNICE PAVILON LDN, PŘÍJEZDOVÁ KOMUNIKACE A PARKOVIŠTĚ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color w:val="000000"/>
          <w:sz w:val="36"/>
          <w:szCs w:val="36"/>
          <w:u w:val="single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  <w:t>SO 03 PŘÍPOJKA NN</w:t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MĚSTO BOHUMÍN, MASARYKOVA 158,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NOVÝ BOHUMÍN, 735 81 BOHUMÍN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kázka : 0022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znam  : D-0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tum   : I.2022</w:t>
        <w:br/>
        <w:t>Stupeň  : DP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Zhotovitel:</w:t>
        <w:tab/>
      </w:r>
      <w:r>
        <w:rPr>
          <w:rFonts w:cs="Arial" w:ascii="Arial" w:hAnsi="Arial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hotovitel profese:</w:t>
        <w:tab/>
        <w:tab/>
        <w:t xml:space="preserve">Ing. Michael Kotas </w:t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 xml:space="preserve">   Teslova 1129/2B Ostrav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sz w:val="24"/>
        </w:rPr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Úkolem projektu je napojení  hlavního rozvaděče RH nového objektu LDN v Bohumíně. Napojení se provede z rozvaděče Rh nové trafostanice NN.  Projekt je vypracován na základě stavebních podkladů, prohlídky rozvodny,  požadavků investora , jednání s projektantem trafostanic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kladní technické úd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ná soustava:</w:t>
        <w:tab/>
        <w:tab/>
        <w:tab/>
        <w:t>3PEN~50Hz, 400V / TN-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řed  úrazem elektrickým proudem dle ČSN 33 2000-4-41ed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řed nebezpečným dotykem živých částí: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ochrana izolací </w:t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 xml:space="preserve">ochrana kryty nebo přepážk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í ochrana před nebezpečným dotykem neživých částí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ochrana automatickým odpojením od zdroje</w:t>
        <w:tab/>
        <w:tab/>
        <w:tab/>
        <w:tab/>
        <w:t xml:space="preserve">hlavním pospojování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výšená ochrana před nebezpečným dotykem neživých část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oplňujícím pospojováním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proudovým chránič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r dle ČSN 33 2000-4-41ed.3:</w:t>
        <w:tab/>
        <w:t xml:space="preserve">normální, 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neoznačené-odpovídající prostorám normálním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PROUD </w:t>
      </w:r>
      <w:r>
        <w:rPr>
          <w:sz w:val="24"/>
        </w:rPr>
        <w:t>MDO</w:t>
        <w:tab/>
        <w:tab/>
        <w:tab/>
        <w:tab/>
        <w:t>In-250A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PROUD </w:t>
      </w:r>
      <w:r>
        <w:rPr>
          <w:sz w:val="24"/>
        </w:rPr>
        <w:t>DO</w:t>
        <w:tab/>
        <w:tab/>
        <w:tab/>
        <w:tab/>
        <w:tab/>
        <w:t>In-250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bCs/>
          <w:sz w:val="24"/>
          <w:szCs w:val="24"/>
          <w:u w:val="single"/>
        </w:rPr>
        <w:t>Zkratové poměry:</w:t>
      </w:r>
      <w:r>
        <w:rPr>
          <w:b/>
          <w:bCs/>
          <w:sz w:val="24"/>
          <w:szCs w:val="24"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sz w:val="24"/>
          <w:szCs w:val="24"/>
        </w:rPr>
        <w:t>Sítě NN je v trafostanici v místě napojení RN  Ik3  24kA.</w:t>
      </w:r>
    </w:p>
    <w:p>
      <w:pPr>
        <w:pStyle w:val="Normal"/>
        <w:spacing w:lineRule="atLeast" w:line="240" w:before="12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OJKA ODVODŮ MDO A MDO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pojení nového objektu LDN se provede kabely  2x AYKY4x240 z nové trafostanice z rozvaděče Rh síť MDO(pole 5 na vývodový jistič Q51 ) a DO(pole 12 na vývodový jistič Q122). Kabel CYKY5x2.5 slouží pro řízení fotovolt.elektrárny a je napojen ze skříně měření v trafostanic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ástí předešlého objektu SO 03 Přeložka rozvaděče NN bylo uložení těchto kabelů 2xAYKY4x240+ 1xCYKY5x2.5 do prováděného výkopu  , které vedly z nové trafostanice  z rozvaděče Rh a slouží pro napojení nově budovaného objektu LDN. V místě odbočení od LDN byla ponechána  rezerva kabelů 35m pro napojení hlavního rozvaděče LDN. Rezerva kabelu byla uložena do země(místo bylo označeno) nebo bylo ponecháno na povrchu a chráněna proti mechanickému poškození. Tyto kabely se odkryjí a  vtáhnou se do  připravených trubek KF160(pokládka se provede při výkop. pracích základů)  a zaústí do rozvodny v budově LDN místnost 147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éče o životní prostřed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/>
      </w:pPr>
      <w:r>
        <w:rPr>
          <w:sz w:val="24"/>
        </w:rPr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TextBodyIndent"/>
        <w:tabs>
          <w:tab w:val="clear" w:pos="708"/>
          <w:tab w:val="left" w:pos="83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Bezpečnost a hygiena práce</w:t>
      </w:r>
    </w:p>
    <w:p>
      <w:pPr>
        <w:pStyle w:val="Normal"/>
        <w:jc w:val="both"/>
        <w:rPr/>
      </w:pPr>
      <w:r>
        <w:rPr>
          <w:sz w:val="24"/>
        </w:rPr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>
          <w:sz w:val="24"/>
        </w:rPr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ýchozí revize</w:t>
      </w:r>
    </w:p>
    <w:p>
      <w:pPr>
        <w:pStyle w:val="Normal"/>
        <w:jc w:val="both"/>
        <w:rPr/>
      </w:pPr>
      <w:r>
        <w:rPr>
          <w:sz w:val="24"/>
        </w:rPr>
        <w:tab/>
        <w:t>Před uvedením zařízení do provozu je nutno provést výchozí revizi podle ČSN 332000-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sz w:val="24"/>
        </w:rPr>
        <w:tab/>
        <w:t xml:space="preserve">Elektrické zařízení je chráněno před nebezpečným dotykovým napětím automatickým odpojením od zdroje dle ČSN 33 2000-4-41 ed.3 a ČSN 33 2000-5-54ed.3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CIFIKACE MATERIÁL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bel AYKY 4x240</w:t>
        <w:tab/>
        <w:t>v trubce</w:t>
        <w:tab/>
        <w:tab/>
        <w:tab/>
        <w:tab/>
        <w:tab/>
        <w:t>je připrav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bel CYKY 5x2.5</w:t>
        <w:tab/>
        <w:tab/>
        <w:t>v trubce</w:t>
        <w:tab/>
        <w:tab/>
        <w:tab/>
        <w:tab/>
        <w:tab/>
        <w:t>je připrav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rubka PVC  160 ohebná do země </w:t>
        <w:tab/>
        <w:tab/>
        <w:tab/>
        <w:tab/>
        <w:tab/>
        <w:t>m  7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ozdělovací hlava  do AYKY4x240</w:t>
        <w:tab/>
        <w:t>m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ks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Pásek FeZn 30x4  zemi</w:t>
        <w:tab/>
        <w:tab/>
        <w:tab/>
        <w:tab/>
        <w:tab/>
        <w:tab/>
        <w:tab/>
        <w:t xml:space="preserve">m 35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orka na kulatinu SP1</w:t>
        <w:tab/>
        <w:tab/>
        <w:tab/>
        <w:tab/>
        <w:tab/>
        <w:tab/>
        <w:tab/>
        <w:t xml:space="preserve">ks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orka SR03</w:t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 kabelů</w:t>
        <w:tab/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 xml:space="preserve">hod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  <w:szCs w:val="22"/>
          <w:u w:val="single"/>
        </w:rPr>
      </w:pPr>
      <w:r>
        <w:rPr>
          <w:rFonts w:eastAsia="Arial" w:cs="Arial" w:ascii="Arial" w:hAnsi="Arial"/>
          <w:b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úprav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op 40x90 ve III.tř. zeminy vč .  fólie a záhozu</w:t>
        <w:tab/>
        <w:tab/>
        <w:tab/>
        <w:t>m  30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2"/>
        </w:rPr>
      </w:pPr>
      <w:r>
        <w:rPr>
          <w:rFonts w:eastAsia="Arial" w:cs="Arial" w:ascii="Arial" w:hAnsi="Arial"/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  <w:tab/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ctive3">
    <w:name w:val="active3"/>
    <w:qFormat/>
    <w:rPr>
      <w:rFonts w:ascii="Roboto" w:hAnsi="Roboto" w:cs="Roboto"/>
      <w:strike w:val="false"/>
      <w:dstrike w:val="false"/>
      <w:color w:val="515B61"/>
      <w:spacing w:val="15"/>
      <w:sz w:val="21"/>
      <w:szCs w:val="21"/>
      <w:u w:val="none"/>
    </w:rPr>
  </w:style>
  <w:style w:type="character" w:styleId="Colorgray1">
    <w:name w:val="color-gray1"/>
    <w:qFormat/>
    <w:rPr>
      <w:rFonts w:ascii="Roboto" w:hAnsi="Roboto" w:cs="Roboto"/>
      <w:strike w:val="false"/>
      <w:dstrike w:val="false"/>
      <w:color w:val="515B61"/>
      <w:spacing w:val="15"/>
      <w:sz w:val="24"/>
      <w:szCs w:val="24"/>
      <w:u w:val="none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 w:before="12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spacing w:lineRule="atLeast" w:line="240" w:before="120" w:after="0"/>
      <w:jc w:val="both"/>
      <w:textAlignment w:val="auto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c">
    <w:name w:val="c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a">
    <w:name w:val="par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o">
    <w:name w:val="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readcrumb">
    <w:name w:val="breadcrumb"/>
    <w:basedOn w:val="Normal"/>
    <w:qFormat/>
    <w:pPr>
      <w:overflowPunct w:val="true"/>
      <w:autoSpaceDE w:val="true"/>
      <w:spacing w:before="450" w:after="225"/>
      <w:textAlignment w:val="auto"/>
    </w:pPr>
    <w:rPr>
      <w:rFonts w:ascii="Roboto" w:hAnsi="Roboto" w:cs="Roboto"/>
      <w:color w:val="515B61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5:00Z</dcterms:created>
  <dc:creator>Ing.  Michael KOTAS</dc:creator>
  <dc:description/>
  <cp:keywords/>
  <dc:language>en-US</dc:language>
  <cp:lastModifiedBy>Michael</cp:lastModifiedBy>
  <cp:lastPrinted>2021-11-17T17:15:00Z</cp:lastPrinted>
  <dcterms:modified xsi:type="dcterms:W3CDTF">2022-02-01T14:59:00Z</dcterms:modified>
  <cp:revision>4</cp:revision>
  <dc:subject/>
  <dc:title>Seznam dokladů projektové dokumentace</dc:title>
</cp:coreProperties>
</file>